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7121062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900842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9315176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